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        от «______»                       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  <w:sz w:val="22"/>
          <w:szCs w:val="22"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Cs/>
          <w:iCs/>
          <w:caps/>
          <w:sz w:val="22"/>
          <w:szCs w:val="22"/>
        </w:rPr>
      </w:pPr>
      <w:r>
        <w:rPr>
          <w:bCs/>
          <w:iCs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>
          <w:sz w:val="22"/>
          <w:szCs w:val="22"/>
        </w:rPr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П 011.534.043-2016 Пропускной и внутриобъектовый режимы в ПАО «Иркутскэ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о пропускном и внутриобъектовом режимах на филиале ПАО «Иркутск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sz w:val="22"/>
          <w:szCs w:val="22"/>
        </w:rPr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Осведомленн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 w:val="22"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АТБ, Подрядчик </w:t>
      </w:r>
      <w:r>
        <w:rPr>
          <w:bCs/>
          <w:sz w:val="22"/>
          <w:szCs w:val="22"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  <w:sz w:val="22"/>
          <w:szCs w:val="22"/>
        </w:rPr>
      </w:pPr>
      <w:r>
        <w:rPr>
          <w:sz w:val="22"/>
          <w:szCs w:val="22"/>
        </w:rPr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 xml:space="preserve">5.1.  Заказчик,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>
          <w:sz w:val="22"/>
          <w:szCs w:val="22"/>
        </w:rPr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6.1. </w:t>
      </w:r>
      <w:r>
        <w:rPr>
          <w:sz w:val="22"/>
          <w:szCs w:val="22"/>
        </w:rPr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2"/>
          <w:szCs w:val="22"/>
        </w:rPr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6.5.1. Наложение штрафных санкций является правом Заказчика. Под наложением штрафных санкций понимается обязательное принятие мер, предусмотренных п. 8.1. настоящего Соглашения.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6.6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В случае если одна из Сторон располагает сведениями, что может произойти нарушение каких-либо требований обр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8. Шкала штрафных санкц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  <w:gridCol w:w="10638"/>
      </w:tblGrid>
      <w:tr>
        <w:trPr/>
        <w:tc>
          <w:tcPr>
            <w:tcW w:w="10638" w:type="dxa"/>
            <w:tcBorders/>
          </w:tcPr>
          <w:tbl>
            <w:tblPr>
              <w:tblW w:w="10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785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  <w:bookmarkStart w:id="0" w:name="Тел"/>
                  <w:bookmarkStart w:id="1" w:name="Тел"/>
                  <w:bookmarkEnd w:id="1"/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8" w:type="dxa"/>
            <w:tcBorders/>
          </w:tcPr>
          <w:tbl>
            <w:tblPr>
              <w:tblW w:w="10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785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по ремонту и капитальному строительству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АО «Иркутскэнерго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С.А. Ищенк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______»_______________2018 г.                                   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рядчик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иректор ООО «ИЦ «Иркутскэнерго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u w:val="single"/>
                    </w:rPr>
                    <w:t>_____________</w:t>
                  </w:r>
                  <w:r>
                    <w:rPr>
                      <w:bCs/>
                      <w:sz w:val="22"/>
                      <w:szCs w:val="22"/>
                    </w:rPr>
                    <w:t>Т.В. Моисеев</w:t>
                  </w:r>
                  <w:r>
                    <w:rPr>
                      <w:sz w:val="22"/>
                      <w:szCs w:val="22"/>
                    </w:rPr>
                    <w:tab/>
                    <w:tab/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___»________________2018  г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10:00Z</dcterms:created>
  <dc:creator>Гембик Светлана</dc:creator>
  <dc:description/>
  <cp:keywords/>
  <dc:language>en-US</dc:language>
  <cp:lastModifiedBy>Рогалева Наталья Игоревна</cp:lastModifiedBy>
  <cp:lastPrinted>2015-12-15T15:33:00Z</cp:lastPrinted>
  <dcterms:modified xsi:type="dcterms:W3CDTF">2018-12-03T02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